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223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 2023                                                                                          № 3899-49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БО «Благодійний фонд «Дитячий футбол Бучі» щодо оренди стадіону, що розташований за адресою: вул. Л.Качинського, 1, м. Буча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БО «Благодійний фонд «Дитячий футбол Бучі» від 14.09.2023 (вх. № 12.1-08/2/6224 від 15.09.2023) щодо надання в оренду стадіону, що розташований за адресою: вулиця Леха Качинського, 1, м. Буча, Бучанського району, Київської області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тадіон, що розташований за адресою: вул. Леха Качинського, 1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в оренду БО «Благодійний фонд «Дитячий футбол Бучі» нерухоме майно, а саме стадіон, який розташований за адресою: вул. Леха Качинського, 1 м. Буча, Бучанського району, Київської області, строком на: грудень 2023 – грудень 2024, з індивідуальним графіком, погодженим з балансоутримувачем: понеділок - п’ятниця з 16:00 до 20:00 (вересень-травень); понеділок - п’ятниця з 09:00 до 12:00, з 17:00 до 21: 00 (червень-вересень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6:00Z</dcterms:created>
  <dc:creator>Екатерина</dc:creator>
  <dc:description/>
  <cp:keywords/>
  <dc:language>en-US</dc:language>
  <cp:lastModifiedBy>User</cp:lastModifiedBy>
  <cp:lastPrinted>2023-11-03T18:01:00Z</cp:lastPrinted>
  <dcterms:modified xsi:type="dcterms:W3CDTF">2023-11-03T16:12:00Z</dcterms:modified>
  <cp:revision>7</cp:revision>
  <dc:subject/>
  <dc:title>ПРОЕКТ</dc:title>
</cp:coreProperties>
</file>